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Name and address of the contracting authority:University of Agricultural Sciences and Veterinary Medicine of Banat "King Mihai I of Romania" from Timisoara, Calea Aradului 119, Timisoara, Timis County</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Acquisition of publication in scientific research journal and publication of studies </w:t>
            </w:r>
            <w:r>
              <w:rPr>
                <w:rFonts w:cs="Times New Roman" w:ascii="Times New Roman" w:hAnsi="Times New Roman"/>
                <w:b/>
                <w:lang w:val="en-GB"/>
              </w:rPr>
              <w:t>servic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  RORS 365 / University of Agricultural Sciences and Veterinary Medicine of Banat "King Mihai I of Romania" from Timisoara / 06</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b/>
                <w:lang w:val="en-GB"/>
              </w:rPr>
              <w:t>01/07/202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0/07/2020 at 12:00hours, local time</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9.000 EUR, forRomanian partners including VAT (6.000 EUR for publication in scientific research journal and 3.000 EUR forpublication of studies handbook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pplicable tax and customs arrangements are specified in the draft contract in Part A of this tender dossi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4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4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Interviews:</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No interviews are foresee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publishing is 7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Legal entity registration certific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tab/>
        <w:t>Certificate for confirmation of company details issued by the Trade Register Off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Annex 1 List of similar contracts</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Acquisition of publication in scientific research journal and publication of studies services</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RORS 365 / University of Agricultural Sciences and Veterinary Medicine of Banat "King Mihai I of Romania" from Timisoara / 06</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University of Agricultural Sciences and Veterinary Medicine of Banat "King Mihai I of Romania" from Timisoara, Calea Aradului 119, postal code 300645, Timisoara, Timis Coun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Bordean Despina-Mar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ublication in scientific research journals (3 articles)</w:t>
      </w:r>
    </w:p>
    <w:p>
      <w:pPr>
        <w:pStyle w:val="Normal"/>
        <w:spacing w:before="0" w:after="0"/>
        <w:ind w:left="567" w:firstLine="141"/>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cientific editing serv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ensures that the edited manuscript meets high writing standards in fluent English, and includes detailed suggestions for revising the structure of the manuscript, and experimental design to increase the likelihood of publication based on available experimental resul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oreign language publishing services</w:t>
      </w:r>
    </w:p>
    <w:p>
      <w:pPr>
        <w:pStyle w:val="Normal"/>
        <w:spacing w:before="0" w:after="0"/>
        <w:jc w:val="both"/>
        <w:rPr/>
      </w:pPr>
      <w:r>
        <w:rPr>
          <w:rFonts w:cs="Times New Roman" w:ascii="Times New Roman" w:hAnsi="Times New Roman"/>
          <w:sz w:val="24"/>
          <w:szCs w:val="24"/>
          <w:lang w:val="en-GB"/>
        </w:rPr>
        <w:t>Scientific illustration services: cover, personalized illustration, scientific graphical abstract, figure formatting.</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upport services for public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Journal recommendation, payment of related fees, formatting the manuscript according to the requirements of the journals, plain language summary, posters creation for the conferences and presentations, formatting figures, making requested corrections and changes required for acceptance for publication in high visibility journal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journal's recommendation</w:t>
      </w:r>
    </w:p>
    <w:p>
      <w:pPr>
        <w:pStyle w:val="Normal"/>
        <w:spacing w:before="0" w:after="0"/>
        <w:jc w:val="both"/>
        <w:rPr/>
      </w:pPr>
      <w:r>
        <w:rPr>
          <w:rFonts w:cs="Times New Roman" w:ascii="Times New Roman" w:hAnsi="Times New Roman"/>
          <w:sz w:val="24"/>
          <w:szCs w:val="24"/>
          <w:lang w:val="en-GB"/>
        </w:rPr>
        <w:t>Involves selecting a reputable journal in which to submit the manuscripts, following the publication procedure to avoid lengthy review, delaying publication, or rejecting the article.</w:t>
      </w:r>
    </w:p>
    <w:p>
      <w:pPr>
        <w:pStyle w:val="ListParagraph"/>
        <w:spacing w:before="0" w:after="0"/>
        <w:ind w:left="0" w:firstLine="708"/>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Normal"/>
        <w:spacing w:before="0" w:after="0"/>
        <w:jc w:val="both"/>
        <w:rPr/>
      </w:pPr>
      <w:r>
        <w:rPr>
          <w:rFonts w:cs="Times New Roman" w:ascii="Times New Roman" w:hAnsi="Times New Roman"/>
          <w:iCs/>
          <w:sz w:val="24"/>
          <w:szCs w:val="24"/>
          <w:lang w:val="en-GB"/>
        </w:rPr>
        <w:t>For expected outputs the tenderer must ensure qualified and sufficient staff to provide all service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he tenderer must have relevant experience in the field required by the activities described above (similar contracts, see Annex 1 of tender dossier).To present at least two internationally recognized scientific journals worked by the publishing house (English editing, translation, graphics, design and publishing), information to be included in Annex 1.</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o provide an authorized English translator (translator authorization and CV) for the translation of scientific papers.</w:t>
      </w:r>
    </w:p>
    <w:p>
      <w:pPr>
        <w:pStyle w:val="Normal"/>
        <w:spacing w:before="0" w:after="0"/>
        <w:jc w:val="both"/>
        <w:rPr>
          <w:rFonts w:ascii="Times New Roman" w:hAnsi="Times New Roman" w:cs="Times New Roman"/>
          <w:iCs/>
          <w:sz w:val="24"/>
          <w:szCs w:val="24"/>
          <w:highlight w:val="yellow"/>
          <w:lang w:val="en-GB"/>
        </w:rPr>
      </w:pPr>
      <w:r>
        <w:rPr>
          <w:rFonts w:cs="Times New Roman" w:ascii="Times New Roman" w:hAnsi="Times New Roman"/>
          <w:i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ptember 2020 – 17 March 2021) with the possibility of extension of the implementation period at the request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isibility elements must be in accordance with the Visual Identity Manual (VIM) of the Interreg-IPA Cross-border Cooperation Romania-Serbia Programme.</w:t>
      </w:r>
    </w:p>
    <w:p>
      <w:pPr>
        <w:pStyle w:val="ListParagraph"/>
        <w:spacing w:before="0" w:after="0"/>
        <w:ind w:left="0" w:hanging="0"/>
        <w:jc w:val="both"/>
        <w:rPr>
          <w:rFonts w:ascii="Times New Roman" w:hAnsi="Times New Roman" w:cs="Times New Roman"/>
          <w:sz w:val="24"/>
          <w:szCs w:val="24"/>
          <w:highlight w:val="yellow"/>
          <w:u w:val="single"/>
          <w:lang w:val="en-GB"/>
        </w:rPr>
      </w:pPr>
      <w:r>
        <w:rPr>
          <w:rFonts w:cs="Times New Roman" w:ascii="Times New Roman" w:hAnsi="Times New Roman"/>
          <w:sz w:val="24"/>
          <w:szCs w:val="24"/>
          <w:highlight w:val="yellow"/>
          <w:u w:val="single"/>
          <w:lang w:val="en-GB"/>
        </w:rPr>
      </w:r>
    </w:p>
    <w:p>
      <w:pPr>
        <w:pStyle w:val="ListParagraph"/>
        <w:numPr>
          <w:ilvl w:val="1"/>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GB"/>
        </w:rPr>
        <w:t>Publication of studies</w:t>
      </w:r>
    </w:p>
    <w:p>
      <w:pPr>
        <w:pStyle w:val="ListParagraph"/>
        <w:spacing w:before="0" w:after="0"/>
        <w:ind w:left="1068" w:hanging="0"/>
        <w:jc w:val="both"/>
        <w:rPr>
          <w:rFonts w:ascii="Times New Roman" w:hAnsi="Times New Roman" w:cs="Times New Roman"/>
          <w:sz w:val="24"/>
          <w:szCs w:val="24"/>
          <w:highlight w:val="yellow"/>
          <w:vertAlign w:val="superscript"/>
          <w:lang w:val="en-US"/>
        </w:rPr>
      </w:pPr>
      <w:r>
        <w:rPr>
          <w:rFonts w:cs="Times New Roman" w:ascii="Times New Roman" w:hAnsi="Times New Roman"/>
          <w:sz w:val="24"/>
          <w:szCs w:val="24"/>
          <w:highlight w:val="yellow"/>
          <w:vertAlign w:val="superscript"/>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cientific editing service</w:t>
      </w:r>
    </w:p>
    <w:p>
      <w:pPr>
        <w:pStyle w:val="Normal"/>
        <w:spacing w:before="0" w:after="0"/>
        <w:jc w:val="both"/>
        <w:rPr/>
      </w:pPr>
      <w:r>
        <w:rPr>
          <w:rFonts w:cs="Times New Roman" w:ascii="Times New Roman" w:hAnsi="Times New Roman"/>
          <w:sz w:val="24"/>
          <w:szCs w:val="24"/>
          <w:lang w:val="en-GB"/>
        </w:rPr>
        <w:t>It ensures that the edited manuscript meets high writing standards in fluent English, and includes detailed suggestions for revising the structure of the manuscript, and experimental design to increase the likelihood of publication based on available experimental resul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oreign language publishing services</w:t>
      </w:r>
    </w:p>
    <w:p>
      <w:pPr>
        <w:pStyle w:val="Normal"/>
        <w:spacing w:before="0" w:after="0"/>
        <w:jc w:val="both"/>
        <w:rPr/>
      </w:pPr>
      <w:r>
        <w:rPr>
          <w:rFonts w:cs="Times New Roman" w:ascii="Times New Roman" w:hAnsi="Times New Roman"/>
          <w:sz w:val="24"/>
          <w:szCs w:val="24"/>
          <w:lang w:val="en-GB"/>
        </w:rPr>
        <w:t>Scientific illustration services: cover, personalized illustration, scientific graphical abstract, figure formatting.</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Handbooks realization</w:t>
      </w:r>
    </w:p>
    <w:p>
      <w:pPr>
        <w:pStyle w:val="Normal"/>
        <w:spacing w:before="0" w:after="0"/>
        <w:jc w:val="both"/>
        <w:rPr/>
      </w:pPr>
      <w:r>
        <w:rPr>
          <w:rFonts w:cs="Times New Roman" w:ascii="Times New Roman" w:hAnsi="Times New Roman"/>
          <w:sz w:val="24"/>
          <w:szCs w:val="24"/>
          <w:lang w:val="en-GB"/>
        </w:rPr>
        <w:t>Editing, translation and paging text; retouched and processed photos, cover graphics, ISBN insurance (from the CIP accredited publishing house).The handbooks will have the format B5, having approximately 160-184 pages inside on 130 g matte coated paper, interior color print, 4 cover colors, cover on matte coated paper of 170 g, matte / glossy wrapped and cased on 2.5 mm canvas, finished by sewing with thread of the book block and tied cov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number of 125 copies will be made.</w:t>
      </w:r>
    </w:p>
    <w:p>
      <w:pPr>
        <w:pStyle w:val="ListParagraph"/>
        <w:spacing w:before="0" w:after="0"/>
        <w:ind w:left="0" w:hanging="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For expected outputs the tenderer must ensure qualified and sufficient staff to provide all service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 tenderer must have relevant experience in the field required by the activities described above (similar contracts, see Annex 1 of tender dossier). </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he publishing house participating in the acquisition must be accredited by the National Council for Scientific Research in Higher Education (compulsory condition in case of publications of articles or books in Higher Education).</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o have activated the CAEN code associated with the services provided.</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o provide an authorized English translator (translator authorization and CV) for the translation of scientific paper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cember 2020 – 17 March 2021)</w:t>
      </w:r>
      <w:bookmarkStart w:id="0" w:name="_Hlk44420865"/>
      <w:r>
        <w:rPr>
          <w:rFonts w:cs="Times New Roman" w:ascii="Times New Roman" w:hAnsi="Times New Roman"/>
          <w:sz w:val="24"/>
          <w:szCs w:val="24"/>
          <w:lang w:val="en-GB"/>
        </w:rPr>
        <w:t>with the possibility of extension of the implementation period at the request of the Contracting Authority.</w:t>
      </w:r>
      <w:bookmarkEnd w:id="0"/>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isibility elements must be in accordance with the Visual Identity Manual (VIM) of the Interreg-IPA Cross-border Cooperation Romania-Serbia Programme.</w:t>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color w:val="FF0000"/>
          <w:sz w:val="24"/>
          <w:szCs w:val="24"/>
          <w:lang w:val="en-GB" w:eastAsia="en-GB"/>
        </w:rPr>
      </w:pPr>
      <w:r>
        <w:rPr>
          <w:rFonts w:cs="Times New Roman" w:ascii="Times New Roman" w:hAnsi="Times New Roman"/>
          <w:color w:val="FF0000"/>
          <w:sz w:val="24"/>
          <w:szCs w:val="24"/>
          <w:lang w:val="en-GB" w:eastAsia="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CONTRACT TITLE: Acquisition of publication in scientific research journal and publication of studies serv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REF:RORS 365 / University of Agricultural Sciences and Veterinary Medicine of Banat "King Mihai I of Romania" from Timisoara / 06</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University of Agricultural Sciences and Veterinary Medicine of Banat "King Mihai I of Romania" from Timisoar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Calea Aradului 119, Timisoara,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acquisition of publication in scientific research journal and publication of studies services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contract value for implementation of services indicated in the Article 1 is: </w:t>
      </w:r>
      <w:r>
        <w:rPr>
          <w:rFonts w:cs="Times New Roman" w:ascii="Times New Roman" w:hAnsi="Times New Roman"/>
          <w:sz w:val="24"/>
          <w:szCs w:val="24"/>
          <w:highlight w:val="yellow"/>
          <w:lang w:val="en-GB"/>
        </w:rPr>
        <w:t xml:space="preserve">XXX </w:t>
      </w:r>
      <w:r>
        <w:rPr>
          <w:rFonts w:cs="Times New Roman" w:ascii="Times New Roman" w:hAnsi="Times New Roman"/>
          <w:sz w:val="24"/>
          <w:szCs w:val="24"/>
          <w:lang w:val="en-GB"/>
        </w:rPr>
        <w:t>EU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including VA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81" w:type="dxa"/>
        <w:jc w:val="left"/>
        <w:tblInd w:w="-157" w:type="dxa"/>
        <w:tblLayout w:type="fixed"/>
        <w:tblCellMar>
          <w:top w:w="150" w:type="dxa"/>
          <w:left w:w="150" w:type="dxa"/>
          <w:bottom w:w="150" w:type="dxa"/>
          <w:right w:w="150" w:type="dxa"/>
        </w:tblCellMar>
      </w:tblPr>
      <w:tblGrid>
        <w:gridCol w:w="717"/>
        <w:gridCol w:w="5103"/>
        <w:gridCol w:w="3261"/>
      </w:tblGrid>
      <w:tr>
        <w:trPr/>
        <w:tc>
          <w:tcPr>
            <w:tcW w:w="71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5103"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3261"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interims and balance final)will be made after the publication of each article in the scientific research journals, respectively the printing of handbook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provide Contracting Authority with the report on execution of the services, which will represent the basis for issuing interim and balance final pay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uration of the contract is from the commencement date until 17.03.2021 with the possibility of extension of the implementation period at the request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from signature of the contract by both parti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16:00Z</dcterms:created>
  <dc:creator>UPORABNIK</dc:creator>
  <dc:description/>
  <cp:keywords/>
  <dc:language>en-US</dc:language>
  <cp:lastModifiedBy>User</cp:lastModifiedBy>
  <cp:lastPrinted>2015-06-29T13:20:00Z</cp:lastPrinted>
  <dcterms:modified xsi:type="dcterms:W3CDTF">2020-06-30T13:56:00Z</dcterms:modified>
  <cp:revision>3</cp:revision>
  <dc:subject/>
  <dc:title/>
</cp:coreProperties>
</file>